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/>
      </w:pPr>
      <w:r>
        <w:rPr>
          <w:rFonts w:cs="Courier New" w:ascii="Courier New" w:hAnsi="Courier New"/>
        </w:rPr>
        <w:t xml:space="preserve">Из глубокой древности дошли до нашего времени свидетельства высокого уровня  культуры Китая. Так, в 486г до н.э. князь государства У приказал построить </w:t>
      </w:r>
      <w:r>
        <w:rPr>
          <w:rFonts w:cs="Courier New" w:ascii="Courier New" w:hAnsi="Courier New"/>
          <w:b/>
        </w:rPr>
        <w:t>водный путь</w:t>
      </w:r>
      <w:r>
        <w:rPr>
          <w:rFonts w:cs="Courier New" w:ascii="Courier New" w:hAnsi="Courier New"/>
        </w:rPr>
        <w:t xml:space="preserve">  для соединения рек Хуанхэ и Янцзы, это канал Хань Гоу, длиной почти 100 миль, который в наше время является частью Великого Канала, соединяющего ХанЧжоу и Пекин. Система дамб, каналов и шлюзов, созданная в 250г до н.э. Ли Бином, была настолько совершенна, что часть её действует и поныне в провинции Сычуань.</w:t>
      </w:r>
    </w:p>
    <w:p>
      <w:pPr>
        <w:pStyle w:val="TextBodyIndent"/>
        <w:rPr/>
      </w:pPr>
      <w:r>
        <w:rPr/>
        <w:t xml:space="preserve">Нынче немного о другой «великой стройки» Китая.      </w:t>
      </w:r>
      <w:r>
        <w:rPr>
          <w:b/>
        </w:rPr>
        <w:t>Усыпальница Цинь Ши Хуана</w:t>
      </w:r>
      <w:r>
        <w:rPr/>
        <w:t xml:space="preserve"> может потягаться  с пирамидами фараонов Древнего Египта. В течении 37 лет 720 тысяч человек строили её на горе Ли. Сперва в горе вырыли огромную яму, докопавшись до трёх ключей. Воду их отвели, а отверстия залили медью. Над ямой насыпали курган, засадив его деревьями и кустарниками. Дно могилы и стены выложили лакированными камнями и яшмой. На полу поставили  модели священных гор и наполненные ртутью подобия морей и рек, с плавающими по ним серебряными и золотми птицами. Потолку предали вид неба с различными светилами. Вместе с Цинь Ши Хуаном в усыпальницу положили около сотни девушек и 10 сестер государя. Гробница была окружена двумя рядами  высоких стен, образующих в плане квадрат (тогда китайцы представляли так себе землю). Высокий конусообразный могильный холм, расположенный в центре был круглым в плане (символ неба)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74г на расстоянии полутора километров от него археологи обнаружили 11 глубоких, расположенных параллельно друг другу, подземных туннелей, выложенных керамической плиткой, где каждый воин, наделенный индивидуальными чертами, был выполнен в натуральную величину и раскрашен. Войско сопровождали кони и колесницы, также выполненные из глины. Построенное в боевом порядке глиняное войско охраняло покой своего повелителя.</w:t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еперь о величайшем творении рук человеческих: о </w:t>
      </w:r>
      <w:r>
        <w:rPr>
          <w:rFonts w:cs="Courier New" w:ascii="Courier New" w:hAnsi="Courier New"/>
          <w:b/>
          <w:sz w:val="28"/>
        </w:rPr>
        <w:t>Великой Китайской стен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жалуй, трудно найти человека, который бы никогда и ничего не слышал о Великой Китайской стене. Стена является символом Китая, как для самих китайцев, так и для иностранцев. У входа на отреставрированную часть стены можно увидеть надпись, сделанную Мао Цзе Дуном: «Если ты не побывал на Великой Китайской стене ты не настоящий китаец». И если подумать это действительно так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начала немного истории. В общей сложности строительство стен заняло 2 тысячи лет (началось оно во 2-м веке до н.э. и закончилось в 14 в. н.э.) За всю историю Китая существовало три стены, каждая более 6тыс. км (10000 ли)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ая стена связана с именем «объединителя земли китайской» императора Цинь Ши Хуана. На её строительство было послано 500 тысяч человек (при общем населении 20 млн. человек). Немалую роль в постройке сыграли ученые–конфуцианцы, которых  Цинь Ши Хуан решил извести на корню. Тысячи ученых, заклейменные и закованные в кандалы, обеспечили своевременное окончание работ. Стена, фактически построенная на костях людей, в своё время имела огромное военно-стратегическое значение. В народном сознании «эта Великая стройка» предстала как «стена  плача». В одной старинной повести, которую знает каждый китайский школьник, рассказывается о женщине, которая, узнав о гибели мужа, потоком своих слёз разрушила стену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ая стена была построена в целях защиты от гуннов, которые регулярно совершали набеги на территорию Китая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сооружение третьей стены было направленно уже около 1 миллиона человек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ена с зубчатыми завершениями сверху, достигавшая я в высоту 10 м, а в ширину 5-8 метров. На множестве сигнальных башен, при малейшей опасности вспыхивал огонь. От укрепленной т.о. северной границы к столице империи была проложена дорога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 xml:space="preserve">Теперь немного о самой стене. Прежде всего, нужно отметить глагол, который употребляют китайцы для поездки на Стену. По-китайски он произносится как «па» и означает примерно тоже, что по-английски </w:t>
      </w:r>
      <w:r>
        <w:rPr>
          <w:rFonts w:cs="Courier New" w:ascii="Courier New" w:hAnsi="Courier New"/>
          <w:sz w:val="28"/>
          <w:lang w:val="en-US"/>
        </w:rPr>
        <w:t>to climb</w:t>
      </w:r>
      <w:r>
        <w:rPr>
          <w:rFonts w:cs="Courier New" w:ascii="Courier New" w:hAnsi="Courier New"/>
          <w:sz w:val="28"/>
        </w:rPr>
        <w:t xml:space="preserve"> взбираться, подниматься, восходить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ена состоит из огромного количества ступеней, которые поднимаются и опускаются, в соответствии с особенностями рельефа. А когда останавливаешься передохнуть какой-нибудь сухопарый китаец, которого ты в начале вообще не воспринимал, как конкурента, бодрым шагом преодолевает ступеньку за ступенькой. Особенность подъёма на стену заключается в том, что отсутствует вершина, которую нужно покорить: башня вырастает за башней, одна ступенька заменяет другую, чем выше забираешься, тем меньше людей вокруг, пьянящий горный воздух. Обрушившиеся участки регулярно восстанавливали, пока стена не потеряла своего военно-стратегического значения. Сейчас туристы могут увидеть отреставрированные участки примерно в 70км от Пекин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ВОРЯТ, ЧТО АМЕРИКАНСИКЕ АСТРОНАВТЫ РАЗГЛЯДЕЛИ С ЛУНЫ ЛИШЬ ОДНО ТВОРЕНИЕ РУК ЧЕЛОВЕЧЕСКИХ – ЭТО БЫЛА ВЕЛИКАЯ КИТАЙСКАЯ СТЕНА!!!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4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Courier New" w:hAnsi="Courier New" w:cs="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7:28:00Z</dcterms:created>
  <dc:creator>Елена Рябова</dc:creator>
  <dc:description/>
  <dc:language>en-US</dc:language>
  <cp:lastModifiedBy>Елена Рябова</cp:lastModifiedBy>
  <dcterms:modified xsi:type="dcterms:W3CDTF">2001-03-28T09:31:00Z</dcterms:modified>
  <cp:revision>5</cp:revision>
  <dc:subject/>
  <dc:title>Из глубокой древности дошли до нашего времени свидетельства высокого уровня  культуры Китая</dc:title>
</cp:coreProperties>
</file>